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 xml:space="preserve">załącznik Nr 3 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Dz.U. UE S numer…………., data ……………., str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[ http://ted.europa.eu/udl?uri=TED:NOTICE:303935-2017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.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zowiecki Szpital Wojewódzki w Siedlcach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. z o.o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l. Poniatowskiego 26, 08-110 Siedlc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sprzętu i aparatury medycznej laryngologicznej w ramach zadania pn. - Zakup sprzętu i aparatury medycznej </w:t>
              <w:tab/>
              <w:t xml:space="preserve">dla Mazowieckiego Szpitala Wojewódzkiego w Siedlcach Sp. z o. o.” 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ZP/36 – EAM/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5:00Z</dcterms:created>
  <dc:creator>Kowalski Artur</dc:creator>
  <dc:description/>
  <dc:language>en-US</dc:language>
  <cp:lastModifiedBy>bgolbiak</cp:lastModifiedBy>
  <cp:lastPrinted>2017-09-13T10:18:00Z</cp:lastPrinted>
  <dcterms:modified xsi:type="dcterms:W3CDTF">2017-09-13T11:05:00Z</dcterms:modified>
  <cp:revision>2</cp:revision>
  <dc:subject/>
  <dc:title/>
</cp:coreProperties>
</file>